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 «Развитие системы образования  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МО «Каменский городской округ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до 2021 года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( в ред. от 27.08.2014 г. № 2251, от 17.12.2014 г. № 3371,  от 18.06.2015 г. № 1697, от 15.12.2015г. № 3163, от 31.12.2015г. № 3358, от 09.06.2016г. № 963, от 27.12.2016г. № 2047, от 30.12.2016г. № 2141, от 11.05.2017г. №576, от 04.12.2017г. №1649, от 29.12.2017 № 1862, от 21.06.2018 № 895, от 30.08.2018 г. №1341, от 31.10.2018 "1686, от 14.11.2018 г. № 1777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истемы образования МО «Каменский городской округ» до 2021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24"/>
        <w:gridCol w:w="1183"/>
        <w:gridCol w:w="716"/>
        <w:gridCol w:w="716"/>
        <w:gridCol w:w="716"/>
        <w:gridCol w:w="716"/>
        <w:gridCol w:w="716"/>
        <w:gridCol w:w="716"/>
        <w:gridCol w:w="716"/>
        <w:gridCol w:w="717"/>
        <w:gridCol w:w="4455"/>
      </w:tblGrid>
      <w:tr>
        <w:trPr>
          <w:trHeight w:val="7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 «Развитие системы дошкольного образования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1</w:t>
            </w:r>
            <w:r>
              <w:rPr>
                <w:color w:val="000000"/>
                <w:sz w:val="20"/>
                <w:szCs w:val="20"/>
              </w:rPr>
              <w:t xml:space="preserve"> Обеспечение доступности дошкольного образования для детей в возрасте от 3 до 7 лет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 Обеспечение государственных гарантий прав граждан на получение общедоступного и бесплатного дошкольного и общего образования  в муниципальных образовательных организациях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численности детей в возрасте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6,5-7 лет, обучающихся в школ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>
          <w:trHeight w:val="26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среднемесячной заработной платы педагогических работников  муниципальных дошкольных образовательных организаций к среднемесячной заработной плате в общем образовании в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 </w:t>
            </w:r>
          </w:p>
        </w:tc>
      </w:tr>
      <w:tr>
        <w:trPr>
          <w:trHeight w:val="27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оспитанников дошкольных образовательных организаций, обучающихся по программам, соответствующим требованиям стандарта дошкольного образования, в общей численности  воспитанников дошкольных образовательных организаци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>
          <w:trHeight w:val="15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дошкольных образовательных организаций,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</w:t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color w:val="000000"/>
                <w:sz w:val="20"/>
                <w:szCs w:val="20"/>
              </w:rPr>
              <w:t xml:space="preserve"> Обеспечение воспитания и обучения детей-инвалидов дошкольного возраста, проживающих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-инвалидов дошкольного возраста, проживающих в МО «Каменский городской округ», обучением в дошкольных образовательных организац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>
          <w:trHeight w:val="3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 «Развитие системы общего образования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2</w:t>
            </w:r>
            <w:r>
              <w:rPr>
                <w:color w:val="000000"/>
                <w:sz w:val="20"/>
                <w:szCs w:val="20"/>
              </w:rPr>
              <w:t xml:space="preserve"> Обеспечение доступности качественного общего образования, соответствующего требованиям инновационного социально-экономического развития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 Обеспечение условий реализации федеральных государственных образовательных стандартов начального общего, основного общего и среднего общего образования</w:t>
            </w:r>
          </w:p>
        </w:tc>
      </w:tr>
      <w:tr>
        <w:trPr>
          <w:trHeight w:val="15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школьного возраста в муниципальных общеобразовательных организациях МО «Каменский городской округ» охваченных образовательными услугами в рамках Федеральных государственных образовательных стандартов начального общего, основного общего, среднего обще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>
          <w:trHeight w:val="1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щеобразовательных организаций, перешедших на федеральный государственный образовательный стандарт общего образования, в общем количестве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клас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клас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образовательного стандар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4</w:t>
            </w:r>
            <w:r>
              <w:rPr>
                <w:color w:val="000000"/>
                <w:sz w:val="20"/>
                <w:szCs w:val="20"/>
              </w:rPr>
              <w:t xml:space="preserve"> Обновление системы развития педагогических кадров, повышение престижа учительской профессии</w:t>
            </w:r>
          </w:p>
        </w:tc>
      </w:tr>
      <w:tr>
        <w:trPr>
          <w:trHeight w:val="1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специалистов при организации переподготовки и повышения квалификации в муниципальных образовательных учрежден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, данные федерального статистического наблюдения о численности и составе работников образовательных организаций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5 </w:t>
            </w:r>
            <w:r>
              <w:rPr>
                <w:color w:val="000000"/>
                <w:sz w:val="20"/>
                <w:szCs w:val="20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6</w:t>
            </w:r>
            <w:r>
              <w:rPr>
                <w:color w:val="000000"/>
                <w:sz w:val="20"/>
                <w:szCs w:val="20"/>
              </w:rPr>
              <w:t xml:space="preserve"> Обеспечение доступности образования для детей-сирот и детей, оставшихся без попечения родителей</w:t>
            </w:r>
          </w:p>
        </w:tc>
      </w:tr>
      <w:tr>
        <w:trPr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7</w:t>
            </w:r>
            <w:r>
              <w:rPr>
                <w:color w:val="000000"/>
                <w:sz w:val="20"/>
                <w:szCs w:val="20"/>
              </w:rPr>
              <w:t xml:space="preserve"> Осуществление мероприятий по организации питания в муниципальных общеобразовательных организациях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организованным горячим питанием учащихся муниципальных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Свердловской области от 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Главы муниципального образования «Каменский городской округ» от 08.10.2014 г. № 2631 «Об обеспечении питанием обучающихся в муниципальных общеобразовательных организациях Каменского городского округа в 2014 году»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8</w:t>
            </w:r>
            <w:r>
              <w:rPr>
                <w:color w:val="000000"/>
                <w:sz w:val="20"/>
                <w:szCs w:val="20"/>
              </w:rPr>
              <w:t xml:space="preserve"> 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МО «Каменский городской округ»</w:t>
            </w:r>
          </w:p>
        </w:tc>
      </w:tr>
      <w:tr>
        <w:trPr>
          <w:trHeight w:val="7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9</w:t>
            </w:r>
            <w:r>
              <w:rPr>
                <w:color w:val="000000"/>
                <w:sz w:val="20"/>
                <w:szCs w:val="20"/>
              </w:rPr>
              <w:t xml:space="preserve"> 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</w:t>
            </w:r>
          </w:p>
        </w:tc>
      </w:tr>
      <w:tr>
        <w:trPr>
          <w:trHeight w:val="2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7 мая 2012 года № 597 «О мероприятиях по реализации государственной социальной политики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0</w:t>
            </w:r>
            <w:r>
              <w:rPr>
                <w:color w:val="000000"/>
                <w:sz w:val="20"/>
                <w:szCs w:val="20"/>
              </w:rPr>
              <w:t xml:space="preserve"> Обеспечение функционирования муниципальных общеобразовательных организаций в рамках национальной образовательной инициативы «Наша новая школа»</w:t>
            </w:r>
          </w:p>
        </w:tc>
      </w:tr>
      <w:tr>
        <w:trPr>
          <w:trHeight w:val="4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ще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Указ Президента Российской Федерации от 01 июня 2012 года N 761 «О Национальной стратегии действий в интересах детей на 2012 - 2017 годы»</w:t>
              </w:r>
            </w:hyperlink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1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 в среде несовершеннолетних обучающихся образовательных организаций</w:t>
            </w:r>
          </w:p>
        </w:tc>
      </w:tr>
      <w:tr>
        <w:trPr>
          <w:trHeight w:val="19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, принявших участие в мероприятиях, направленных на гармонизацию межэтнических и межконфессиональных отношений, профилактику терроризма, экстремизма, укрепление толерантности на территории Каменского городского округа, профилактику правонарушений от  общей  численности детей школьного возра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ряжение Правительства Российской Федерации от 15.07.2013 №1226-р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2 </w:t>
            </w:r>
            <w:r>
              <w:rPr>
                <w:color w:val="000000"/>
                <w:sz w:val="20"/>
                <w:szCs w:val="20"/>
              </w:rPr>
              <w:t>Профилактика социально опасных заболеваний и формирование здорового образа жизни населения Каменского городского округа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хвата населения в возрасте 15-18 лет профилактическими программами по ВИЧ – инфекции- не менее 95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 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нформированности населения в возрасте 15-18 лет о ВИЧ – инфек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 специалистов, ответственных за профилактику ВИЧ – инфекции в образовательных организац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1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обучающихся, родителей (законных представителей), по вопросам здорового образа жизн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3</w:t>
            </w:r>
            <w:r>
              <w:rPr>
                <w:color w:val="000000"/>
                <w:sz w:val="20"/>
                <w:szCs w:val="20"/>
              </w:rPr>
              <w:t xml:space="preserve"> Организация мероприятий по профилактике терроризма и экстремизма в образовательных организациях 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работников общеобразовательных организаций мероприятиями по подготовке и обучению способам защиты от опасностей, возникающих в чрезвычайных ситуациях (инструктажи персонала по вопросам противодействия терроризму, экстремизм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  <w:r>
              <w:rPr>
                <w:color w:val="000000"/>
                <w:sz w:val="20"/>
                <w:szCs w:val="20"/>
              </w:rPr>
              <w:t xml:space="preserve"> Российской Федерации от 05 марта 1992 года № 2446-1 «О безопасности», Федеральный </w:t>
            </w:r>
            <w:r>
              <w:rPr>
                <w:sz w:val="20"/>
                <w:szCs w:val="20"/>
              </w:rPr>
              <w:t>закон</w:t>
            </w:r>
            <w:r>
              <w:rPr>
                <w:color w:val="000000"/>
                <w:sz w:val="20"/>
                <w:szCs w:val="20"/>
              </w:rPr>
              <w:t xml:space="preserve"> от 25 июля 1998 года № 130-ФЗ «О борьбе с терроризмом», Федеральный закон от 06 марта 2006 года № 35-ФЗ «О противодействии терроризму»,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Указ</w:t>
            </w:r>
            <w:r>
              <w:rPr>
                <w:color w:val="000000"/>
                <w:sz w:val="20"/>
                <w:szCs w:val="20"/>
              </w:rPr>
              <w:t xml:space="preserve"> Президента Российской Федерации от 15 февраля 2006 года № 116 «О мерах по противодействию терроризму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3</w:t>
            </w:r>
            <w:r>
              <w:rPr>
                <w:color w:val="000000"/>
                <w:sz w:val="20"/>
                <w:szCs w:val="20"/>
              </w:rPr>
              <w:t xml:space="preserve"> Обеспечение доступности качественных образовательных услуг в сфере дополнительного образования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4</w:t>
            </w:r>
            <w:r>
              <w:rPr>
                <w:color w:val="000000"/>
                <w:sz w:val="20"/>
                <w:szCs w:val="20"/>
              </w:rPr>
              <w:t xml:space="preserve"> Развитие системы дополнительного образования детей</w:t>
            </w:r>
          </w:p>
        </w:tc>
      </w:tr>
      <w:tr>
        <w:trPr>
          <w:trHeight w:val="9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от 5 до 18 ле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>
          <w:trHeight w:val="21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4</w:t>
            </w:r>
            <w:r>
              <w:rPr>
                <w:color w:val="000000"/>
                <w:sz w:val="20"/>
                <w:szCs w:val="20"/>
              </w:rPr>
              <w:t xml:space="preserve"> Создание условий для сохранения здоровья и развития детей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5</w:t>
            </w:r>
            <w:r>
              <w:rPr>
                <w:color w:val="000000"/>
                <w:sz w:val="20"/>
                <w:szCs w:val="20"/>
              </w:rPr>
              <w:t xml:space="preserve"> Совершенствование форм организации отдыха и оздоровления детей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загородных оздоровительных лагер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2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6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 МО «Каменский городской округ», от общей численности детей школьного возра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Свердловской области от 21.12.2012  № 1484-ПП «О Концепции развития отдыха и оздоровления детей в Свердловской области до 2020года», 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 «Укрепление и развитие материально-технической базы образовательных организаций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5</w:t>
            </w:r>
            <w:r>
              <w:rPr>
                <w:color w:val="000000"/>
                <w:sz w:val="20"/>
                <w:szCs w:val="20"/>
              </w:rPr>
              <w:t xml:space="preserve"> Материально-техническое обеспечение системы образования в МО «Каменский городской округ»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6</w:t>
            </w:r>
            <w:r>
              <w:rPr>
                <w:color w:val="000000"/>
                <w:sz w:val="20"/>
                <w:szCs w:val="20"/>
              </w:rPr>
              <w:t xml:space="preserve"> Обеспечение соответствия состояния зданий и помещений  муниципальных образовательных организаций МО «Каменский городской округ» требованиям пожарной безопасности и санитарного законодательства</w:t>
            </w:r>
          </w:p>
        </w:tc>
      </w:tr>
      <w:tr>
        <w:trPr>
          <w:trHeight w:val="55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.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ие правила и нормативы, Федеральный закон от 22 июля 2008 года № 123-ФЗ «Технический регламент о требованиях пожарной безопасности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показатель 28.1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2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ортивных площадок и спортивных залов в муниципальных общеобразовательных организациях, отремонтированных и оборудованных в рамках реализации программ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ие правила и нормативы, 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7</w:t>
            </w:r>
            <w:r>
              <w:rPr>
                <w:color w:val="000000"/>
                <w:sz w:val="20"/>
                <w:szCs w:val="20"/>
              </w:rPr>
              <w:t xml:space="preserve"> Создание в образовательных организациях МО «Каменский городской округ»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</w:t>
            </w:r>
          </w:p>
        </w:tc>
      </w:tr>
      <w:tr>
        <w:trPr>
          <w:trHeight w:val="10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>
          <w:trHeight w:val="1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лиц с ограниченными возможностями здоровья и инвалидов от 6-18 лет, имеющих беспрепятственный доступ в образовательные организ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Свердловской по области 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8 </w:t>
            </w:r>
            <w:r>
              <w:rPr>
                <w:color w:val="000000"/>
                <w:sz w:val="20"/>
                <w:szCs w:val="20"/>
              </w:rPr>
              <w:t>Сохранение и развитие инфраструктуры учреждений отдыха и оздоровления детей в МО «Каменский городской округ»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МО «Каменский городской округ» загородных учреждений отдыха и оздоровления детей, в которых проведены работы по капитальному ремонту и  приведению в соответствие с требованиями пожарной безопасности и санитарного законодательства объектов инфраструктуры, а также созданию безбарьерной среды для детей всех групп здоровь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 Президента Российской Федерации от 01 июня 2012 года № 761 «О Национальной стратегии действий в интересах детей на 2012 - 2017 годы», поручение Президента Российской Федерации от 16.05.2011 № Пр-136 по итогам совещания об организации летнего отдыха детей и подростков 03.05.20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9 </w:t>
            </w:r>
            <w:r>
              <w:rPr>
                <w:color w:val="000000"/>
                <w:sz w:val="20"/>
                <w:szCs w:val="20"/>
              </w:rPr>
              <w:t>Обеспечение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, в которых отремонтированы спортивные зал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3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школьных спортивных клубов, созданных в общеобразовательных организациях, расположенных в сельской местности, для занятия физической культурой                   и спорт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6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, в которых открытые  плоскостные спортивные сооружения оснащены спортивным инвентарем и оборудование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 (в отношении общего количества общеобразовательных организаций, расположенных в сельской местности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10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отношении общеобразовательной организаций, расположенной в сельской местности, отобранной для проведения капитального ремонта спортивного зала),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3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отношении общеобразовательной организаций, расположенной в сельской местности, отобранной для развития школьного спортивного клуба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ение реализации муниципальной программы в МО «Каменский городской округ»  «Развитие системы образования в МО «Каменский городской округ до 2020 года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6</w:t>
            </w:r>
            <w:r>
              <w:rPr>
                <w:color w:val="000000"/>
                <w:sz w:val="20"/>
                <w:szCs w:val="20"/>
              </w:rPr>
              <w:t xml:space="preserve"> Обеспечение деятельности муниципальных образовательных организаций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0</w:t>
            </w:r>
            <w:r>
              <w:rPr>
                <w:color w:val="000000"/>
                <w:sz w:val="20"/>
                <w:szCs w:val="20"/>
              </w:rPr>
              <w:t xml:space="preserve"> Организация  обеспечения  муниципальных образовательных организаций учебниками, вошедшими в федеральные перечни учебников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организаций, обеспеченных учебниками, вошедшими в федеральные перечни учебни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декабря 2012 года №273-ФЗ «Об образовании в Российской Федераци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1</w:t>
            </w:r>
            <w:r>
              <w:rPr>
                <w:color w:val="000000"/>
                <w:sz w:val="20"/>
                <w:szCs w:val="20"/>
              </w:rPr>
              <w:t xml:space="preserve"> Обеспечение материально-технических условий деятельности муниципальных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еализованных мероприятий по обеспечению деятельности муниципальных 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2</w:t>
            </w:r>
            <w:r>
              <w:rPr>
                <w:color w:val="000000"/>
                <w:sz w:val="20"/>
                <w:szCs w:val="20"/>
              </w:rPr>
              <w:t xml:space="preserve"> Осуществление процедуры аттестации педагогических работников муниципальных образовательных организаций </w:t>
            </w:r>
          </w:p>
        </w:tc>
      </w:tr>
      <w:tr>
        <w:trPr>
          <w:trHeight w:val="16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ттестованных педагогических работников муниципальных образовательных организаций МО «Каменский городской округ» от числа педагогических работников муниципальных образовательных организаций МО «Каменский городской округ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исполнения Министерством общего и профессионального образования Свердловской области государственной  услуги по организации проведения аттестации педагогических работников государственных и муниципальных образовательных учреждений, осуществляющих образовательную деятельность на территории Свердловской области, утвержденный приказом Министерства общего и профессионального образования Свердловской области от  29.04. 2011  № 19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ттестованных руководителей муниципальных образовательных организаций от числа руководителей образовательных организаций, подлежащих аттест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Управления образования от 22.01.2014г. № 15 «Об утверждении Порядка аттестации руководителей и кандидатов на должность руководителей муниципальных образовательных организаций, подведомственных Управлению образования администрации МО «Каменский городской округ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3</w:t>
            </w:r>
            <w:r>
              <w:rPr>
                <w:color w:val="000000"/>
                <w:sz w:val="20"/>
                <w:szCs w:val="20"/>
              </w:rPr>
              <w:t xml:space="preserve"> Усиление контроля качества бухгалтерской отчетности</w:t>
            </w:r>
          </w:p>
        </w:tc>
      </w:tr>
      <w:tr>
        <w:trPr>
          <w:trHeight w:val="2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6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24 </w:t>
            </w:r>
            <w:r>
              <w:rPr>
                <w:color w:val="000000"/>
                <w:sz w:val="20"/>
                <w:szCs w:val="20"/>
              </w:rPr>
              <w:t>Контроль рационального использования водо- и энергоресурсов муниципальными образовательными организациями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организаций, обеспеченных приборами коммерческого учета тепловой энерг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25 </w:t>
            </w:r>
            <w:r>
              <w:rPr>
                <w:color w:val="000000"/>
                <w:sz w:val="20"/>
                <w:szCs w:val="20"/>
              </w:rPr>
              <w:t>Обеспечение исполнения полномочий муниципальных служащих Управления образования Администрации Каменского городского округа</w:t>
            </w:r>
          </w:p>
        </w:tc>
      </w:tr>
      <w:tr>
        <w:trPr>
          <w:trHeight w:val="12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Управления образования, повысивших квалификац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3.2007 N 25-ФЗ "О муниципальной службе в Российской Федерации"; Закон Свердловской области от 29.10.2007 N 136-ОЗ "Об особенностях муниципальной службы на территории Свердловской области"; Положение «Об правлении образования Администрации МО «Каменский городской округ», принятое Решением Думы Каменского городского округа т 13.02.2014 г. № 197 (в ред.от 19.06.2014 г. № 233)   т </w:t>
            </w:r>
          </w:p>
        </w:tc>
      </w:tr>
      <w:tr>
        <w:trPr>
          <w:trHeight w:val="19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Управления образования, прошедших диспансеризацию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3.2007 N 25-ФЗ "О муниципальной службе в Российской Федерации"; Закон Свердловской области от 29.10.2007 N 136-ОЗ "Об особенностях муниципальной службы на территории Свердловской области"; Положение «Об правлении образования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енский городской округ», принятое Решением Думы Камен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 т 13.02.2014 г. № 197 (в ред.от 19.06.2014 г. № 233) 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851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E89CBA2112C95F53A25953C461F0F03041BBAF87C667F918A662749A59rCE" TargetMode="External"/><Relationship Id="rId3" Type="http://schemas.openxmlformats.org/officeDocument/2006/relationships/hyperlink" Target="consultantplus://offline/ref=609E61F730092A8C6E71546308882E5898242BABB45AD39038727BB47Es0ODE" TargetMode="External"/><Relationship Id="rId4" Type="http://schemas.openxmlformats.org/officeDocument/2006/relationships/hyperlink" Target="consultantplus://offline/ref=609E61F730092A8C6E71546308882E5898242BABB45AD39038727BB47Es0ODE" TargetMode="External"/><Relationship Id="rId5" Type="http://schemas.openxmlformats.org/officeDocument/2006/relationships/hyperlink" Target="consultantplus://offline/ref=609E61F730092A8C6E71546308882E5898242BABB45AD39038727BB47Es0ODE" TargetMode="External"/><Relationship Id="rId6" Type="http://schemas.openxmlformats.org/officeDocument/2006/relationships/hyperlink" Target="consultantplus://offline/ref=609E61F730092A8C6E71546308882E5898242BABB45AD39038727BB47Es0ODE" TargetMode="External"/><Relationship Id="rId7" Type="http://schemas.openxmlformats.org/officeDocument/2006/relationships/hyperlink" Target="consultantplus://offline/ref=609E61F730092A8C6E71546308882E5898242BABB45AD39038727BB47Es0ODE" TargetMode="External"/><Relationship Id="rId8" Type="http://schemas.openxmlformats.org/officeDocument/2006/relationships/hyperlink" Target="consultantplus://offline/ref=609E61F730092A8C6E71546308882E5898242BABB45AD39038727BB47Es0OD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18:00Z</dcterms:created>
  <dc:creator>user</dc:creator>
  <dc:description/>
  <cp:keywords/>
  <dc:language>en-US</dc:language>
  <cp:lastModifiedBy>User5</cp:lastModifiedBy>
  <cp:lastPrinted>2018-11-14T09:17:00Z</cp:lastPrinted>
  <dcterms:modified xsi:type="dcterms:W3CDTF">2018-11-14T10:14:00Z</dcterms:modified>
  <cp:revision>4</cp:revision>
  <dc:subject/>
  <dc:title>Приложение № 1</dc:title>
</cp:coreProperties>
</file>